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04599172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791881121"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